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NIT #2 NATURAL SYSTEMS</w:t>
      </w:r>
    </w:p>
    <w:p>
      <w:pPr>
        <w:pStyle w:val="Heading"/>
        <w:spacing w:lineRule="auto" w:line="240"/>
        <w:rPr/>
      </w:pPr>
      <w:r>
        <w:rPr/>
        <w:t>KNOWLEDGE &amp; APPLICATION TEST</w:t>
      </w:r>
    </w:p>
    <w:p>
      <w:pPr>
        <w:pStyle w:val="Heading"/>
        <w:spacing w:lineRule="auto" w:line="240"/>
        <w:rPr/>
      </w:pPr>
      <w:r>
        <w:rPr/>
        <w:t>Review</w:t>
      </w:r>
    </w:p>
    <w:p>
      <w:pPr>
        <w:pStyle w:val="Heading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yers of the Earth diagra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the different Geologic Eras in ord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some of the major plates (7 in total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Continental Drift vs. Plate Tectonic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 the PDF on the CGC1D website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ow how the plates move, what is the asthenosphere?,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about Pangaea, Alfred Wegener, evidence that supports theory of continental drift, plate boundaries, etc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the types of Plate Boundari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about potential earthquakes in Canada (Earthquake Map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auses earthquakes / volcanoes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about focus, epicentre, Richter scale, etc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ING UP AND TEARING DOW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 about the types of Mountain Building (Folding, Faulting, Volcanism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the types of rocks and their formation through the ”Rock Cycle” (know the Rock Cycle Student Worksheet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the handout on the “Erosion Cycle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the handout “Forces of Weather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the names and characteristics of the 7 different “Landform Regions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y the process of Glaciation (types of glaciers, formations created as a glacier advances/retreats, etc.)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46:00Z</dcterms:created>
  <dc:creator>Greg Frankson</dc:creator>
  <dc:description/>
  <cp:keywords/>
  <dc:language>en-US</dc:language>
  <cp:lastModifiedBy>Customer</cp:lastModifiedBy>
  <cp:lastPrinted>2004-10-21T08:42:00Z</cp:lastPrinted>
  <dcterms:modified xsi:type="dcterms:W3CDTF">2011-01-07T20:43:00Z</dcterms:modified>
  <cp:revision>4</cp:revision>
  <dc:subject/>
  <dc:title>UNIT #1 MAPPING SKILLS –KNOWLEDGE TEST</dc:title>
</cp:coreProperties>
</file>